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For the Consideration of the Credit Recovery Team</w:t>
      </w:r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redit Recovery Profile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_________________________  Subject Teacher_______________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/>
      </w:pPr>
      <w:r>
        <w:rPr>
          <w:sz w:val="28"/>
          <w:szCs w:val="28"/>
          <w:lang w:val="en-CA"/>
        </w:rPr>
        <w:t>Course:  Science, Grade 10 Applied (SNC 2P)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indicate the overall expectations that were successfully met by the student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764"/>
        <w:gridCol w:w="1592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  <w:t>Strand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  <w:t>Overall Expectation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  <w:t>Check if expectation has been met</w:t>
            </w:r>
          </w:p>
        </w:tc>
      </w:tr>
      <w:tr>
        <w:trPr>
          <w:trHeight w:val="413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  <w:t xml:space="preserve">A. </w:t>
            </w:r>
            <w:r>
              <w:rPr>
                <w:sz w:val="23"/>
                <w:szCs w:val="23"/>
              </w:rPr>
              <w:t>Scientific Investigation Skills and Career Exploration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1. demonstrate scientific investigation skills (related to both inquiry and  research) in the four areas of skills (initiating and planning, performing and recording, analysing and interpreting, and communicating)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412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2. identify and describe a variety of careers related to the fields of science under study, and identify  scientists, including Canadians, who have made contributions to those field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471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. Biology: Sustainable</w:t>
            </w:r>
          </w:p>
          <w:p>
            <w:pPr>
              <w:pStyle w:val="Normal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</w:rPr>
              <w:t>Ecosystems and Human Activity (2009-2010 only)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1. analyse the impact of human activity on terrestrial or aquatic ecosystems, and assess the effectiveness of selected initiatives related to environmental sustainability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2. investigate some factors related to human activity that affect terrestrial or aquatic ecosystems, and describe the consequences that these factors have for the sustainability of these ecosystem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3. demonstrate an understanding of characteristics of terrestrial and aquatic ecosystems, the interdependence within and between ecosystems, and the impact humans have on the sustainability of these ecosystems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C. Chemistry: </w:t>
            </w:r>
            <w:r>
              <w:rPr/>
              <w:t>Chemical</w:t>
            </w:r>
          </w:p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val="en-CA"/>
              </w:rPr>
            </w:pPr>
            <w:r>
              <w:rPr/>
              <w:t>Reactions and Their Practical Application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1. analyse how chemical reactions are employed in common products and processes, and assess the safety and environmental hazards associated with them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 investigate, through inquiry, the characteristics of simple chemical reactions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3. demonstrate an understanding of simple chemical reactions and the language and ways to represent them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</w:rPr>
              <w:t>D. Earth and Space Science: Earth’s Dynamic Climate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. analyse effects of human activity on climate change, and effects of climate change on living things and natural system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2. investigate various natural and human factors that have an impact on climate change and global warming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3. demonstrate an understanding of various natural and human factors that contribute to climate change and global warming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</w:rPr>
              <w:t xml:space="preserve">E. Physics: </w:t>
            </w:r>
            <w:r>
              <w:rPr/>
              <w:t>Light and Applications of Optic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1. analyse how properties of light and colour are applied in technology and the impact of these technologies on society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2. investigate, through inquiry, properties of light, and predict its behaviour in mirrors and as it passes through different media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CA"/>
              </w:rPr>
            </w:pPr>
            <w:r>
              <w:rPr>
                <w:b/>
                <w:sz w:val="23"/>
                <w:szCs w:val="23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3. demonstrate an understanding of characteristics and properties of light, particularly with respect to reflection and refraction and the addition and subtraction of colour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CA"/>
              </w:rPr>
            </w:pPr>
            <w:r>
              <w:rPr>
                <w:sz w:val="23"/>
                <w:szCs w:val="23"/>
                <w:lang w:val="en-CA"/>
              </w:rPr>
            </w:r>
          </w:p>
        </w:tc>
      </w:tr>
    </w:tbl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ll overall expectations which have not been met by the student must be covered through the Credit Recovery Pro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describe the specific learning needs of the student that will assist the Credit Recovery Teacher in developing a Credit Recovery Learning Plan:</w:t>
      </w:r>
    </w:p>
    <w:p>
      <w:pPr>
        <w:pStyle w:val="Normal"/>
        <w:spacing w:lineRule="auto" w:line="480"/>
        <w:rPr>
          <w:lang w:val="en-CA"/>
        </w:rPr>
      </w:pPr>
      <w:r>
        <w:rPr>
          <w:b/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ubject Teacher Signature  ________________________________  Date  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CA"/>
      </w:rPr>
      <w:t>Course:  Science, Grade 10 Applied (SNC2P) Credit Recovery Profil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0:46:00Z</dcterms:created>
  <dc:creator>Employee</dc:creator>
  <dc:description/>
  <cp:keywords/>
  <dc:language>en-US</dc:language>
  <cp:lastModifiedBy>corvinellia</cp:lastModifiedBy>
  <cp:lastPrinted>2007-05-24T09:18:00Z</cp:lastPrinted>
  <dcterms:modified xsi:type="dcterms:W3CDTF">2010-02-03T00:50:00Z</dcterms:modified>
  <cp:revision>4</cp:revision>
  <dc:subject/>
  <dc:title>For the Consideration of the Credit Recovery Te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357345</vt:r8>
  </property>
  <property fmtid="{D5CDD505-2E9C-101B-9397-08002B2CF9AE}" pid="3" name="_AuthorEmail">
    <vt:lpwstr>Mimi.Heist@dpcdsb.org</vt:lpwstr>
  </property>
  <property fmtid="{D5CDD505-2E9C-101B-9397-08002B2CF9AE}" pid="4" name="_AuthorEmailDisplayName">
    <vt:lpwstr>Heist, Mimi</vt:lpwstr>
  </property>
  <property fmtid="{D5CDD505-2E9C-101B-9397-08002B2CF9AE}" pid="5" name="_EmailSubject">
    <vt:lpwstr>Grade 11 Credit Recovery</vt:lpwstr>
  </property>
  <property fmtid="{D5CDD505-2E9C-101B-9397-08002B2CF9AE}" pid="6" name="_ReviewingToolsShownOnce">
    <vt:lpwstr/>
  </property>
</Properties>
</file>